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1515588114"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45896344"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1348059394"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742781628"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176375503"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1180662136"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863898061"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1051002503"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1993727047"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1640663316"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1641903209"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1254356056"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1534659399"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1566207604"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1475752880"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926174780"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919123271"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1453129730"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1577271798"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1023345960"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1189114120"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2130305876"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1130543373"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1650415695"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1645751627"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868152103"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807996169"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8416310"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268261796"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1876489455"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1803663044"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1619540879"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1733242600"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1858619569"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1876316083"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80510142"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191895160"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906409567"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907268738"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1708279690"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2122287838"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1402370861"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1641447124"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1646687461"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423734618"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353791068"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310260965"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1356531590"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955045150"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1799250628"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658267594"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388509287"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89434719"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1502089481"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1390906802"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483780374"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603265154"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333178207"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1532423285"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799504076"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793025073"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707931534"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1108547289"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685327269"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564098104"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716693592"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1088844554"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599263573"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504118653"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551266832"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1035963958"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663903506"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51825569"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1783484522"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1195919374"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1169209270"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2028537744"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1874956329"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582684837"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1504049"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355160868"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426688145"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1044011118"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974835473"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797475917"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2107414956"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1859203"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1365728989"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1268657549"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430447423"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1590713687"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115712838"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507560448"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1030557202"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884524429"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31886741"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946114872"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534098595"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1612252963"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1602857069"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397969537"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1413807197"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1794243423"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2137065721"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614215687"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2086816711"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1747663136"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